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95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8.149/2021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veículo utilitário 0km, para a estruturação da Rede de Serviços do Sistema Único de Assistência Social - SUAS, objeto do convênio 888066/2019 para atender a Unidade Beneficiada Lar Abrigo Amor a Jesus - LAJE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95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95/2023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2390</wp:posOffset>
          </wp:positionH>
          <wp:positionV relativeFrom="paragraph">
            <wp:posOffset>-302260</wp:posOffset>
          </wp:positionV>
          <wp:extent cx="4948555" cy="885825"/>
          <wp:effectExtent l="0" t="0" r="0" b="0"/>
          <wp:wrapTopAndBottom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4855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-17145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149/2021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3.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149/2021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06T17:39:00Z</dcterms:modified>
  <cp:revision>26</cp:revision>
  <dc:subject/>
  <dc:title>Ilmo Sr</dc:title>
</cp:coreProperties>
</file>